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g and Z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Tom Jer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Email Jermin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idi song file for the Roland Sound Canva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yetra's SPG Sequencer. This song has two parts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 and part two Za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Zi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of the song was created by extensive ed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hythm line. Only two measures were recorded, tha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sed and than the other parts were added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tting a jig saw puzzle together, hence the name 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Za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of the song is part one(zig), but the mel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parts are inverted and than slightly changed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main rhythm  line program is changed from s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panning from left to right in four sections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Jermine has worked a number of years with a small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Cris Records, located in ct. as an arranger. Ron Cr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several dozen records through the yea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locally and regionally. Today he is sti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udio and works with emusic and comput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